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ens' Bold Blogs Alarm Schools</w:t>
      </w:r>
    </w:p>
    <w:p>
      <w:pPr>
        <w:pStyle w:val="Normal"/>
        <w:rPr/>
      </w:pPr>
      <w:r>
        <w:rPr/>
        <w:t>No one under 18 would be surprised to hear that teenagers like to post their intimate thoughts and photographs online--they've done it for years. But school administrators have begun to take notice, and some are warning students that their online activities may affect not only their safety, but also their academic and professional lives.</w:t>
      </w:r>
    </w:p>
    <w:p>
      <w:pPr>
        <w:pStyle w:val="Normal"/>
        <w:rPr/>
      </w:pPr>
      <w:r>
        <w:rPr/>
        <w:t> </w:t>
      </w:r>
    </w:p>
    <w:p>
      <w:pPr>
        <w:pStyle w:val="Normal"/>
        <w:rPr/>
      </w:pPr>
      <w:r>
        <w:rPr/>
        <w:t>In recent weeks, several Washington area schools have taken action against the use of blog sites, in particular Facebook.com but also the sites MySpace.com and Xanga.com, which allow teenagers--and sometimes younger children--to post details of their lives for all to see.</w:t>
      </w:r>
    </w:p>
    <w:p>
      <w:pPr>
        <w:pStyle w:val="Normal"/>
        <w:rPr/>
      </w:pPr>
      <w:r>
        <w:rPr/>
        <w:t> </w:t>
      </w:r>
    </w:p>
    <w:p>
      <w:pPr>
        <w:pStyle w:val="Normal"/>
        <w:rPr/>
      </w:pPr>
      <w:r>
        <w:rPr/>
        <w:t>Sidwell Friends School in the District recently prohibited students from using their school e-mail addresses to register for access to Facebook, a widely used networking site for college and high school students. Before the holidays, Sidwell, Georgetown Day School in the District and the Madeira School in McLean wrote to parents to warn them about use of the site, and the Barrie School, in Silver Spring, recently asked a student to leave over the misuse of a blog.</w:t>
      </w:r>
    </w:p>
    <w:p>
      <w:pPr>
        <w:pStyle w:val="Normal"/>
        <w:rPr/>
      </w:pPr>
      <w:r>
        <w:rPr/>
        <w:t> </w:t>
      </w:r>
    </w:p>
    <w:p>
      <w:pPr>
        <w:pStyle w:val="Normal"/>
        <w:rPr/>
      </w:pPr>
      <w:r>
        <w:rPr/>
        <w:t>Exclusive private schools such as these have so far been more aggressive than public schools in specifically targeting the use of blogs, but local public schools have begun to warn parents and students about the dangers of Internet use. Fairfax County will hold seminars on the subject for parents this week, and Arlington County, at the suggestion of a parent who is a computer safety consultant, plans a similar meeting next week.</w:t>
        <w:br/>
        <w:t>The complete article is available at: The Washington Post </w:t>
      </w:r>
    </w:p>
    <w:p>
      <w:pPr>
        <w:pStyle w:val="Normal"/>
        <w:rPr/>
      </w:pPr>
      <w:r>
        <w:rPr/>
        <w:t> </w:t>
      </w:r>
    </w:p>
    <w:p>
      <w:pPr>
        <w:pStyle w:val="Normal"/>
        <w:rPr/>
      </w:pPr>
      <w:hyperlink r:id="rId2" w:tgtFrame="_blank">
        <w:r>
          <w:rPr>
            <w:rStyle w:val="InternetLink"/>
          </w:rPr>
          <w:t>http://www.washingtonpost.com/wp-dyn/content/article/2006/01/16/AR2006011601489.html</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mineola.k12.ny.us/exchweb/bin/redir.asp?URL=http://www.washingtonpost.com/wp-dyn/content/article/2006/01/16/AR2006011601489.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02:52:00Z</dcterms:created>
  <dc:creator>Information Technology</dc:creator>
  <dc:description/>
  <cp:keywords/>
  <dc:language>en-US</dc:language>
  <cp:lastModifiedBy>Information Technology</cp:lastModifiedBy>
  <dcterms:modified xsi:type="dcterms:W3CDTF">2008-02-10T02:53:00Z</dcterms:modified>
  <cp:revision>1</cp:revision>
  <dc:subject/>
  <dc:title>Teens' Bold Blogs Alarm Schools</dc:title>
</cp:coreProperties>
</file>